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осится депутат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7 Закона Ульяновской области                         «О пенсионном обеспечении государственных гражданских служащих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первое предложение абзаца второго части 6 статьи 7 Закона Ульяновской области от 9 ноября 2010 года №179-ЗО «О пенсионном обеспечении государственных гражданских служащих Ульяновской области» («Ульяновская правда» от 12.11.2010 № 92; от 12.10.2011 № 115; от 07.06.2013 № 60-61; от 07.09.2013 № 109; от 11.11.2013 № 144; от 10.11.2014 № 163-164;        от 05.10.2015 № 139; от 01.11.2016 № 126; от 02.06.2017 № 40; от 15.03.2019                № 18; от 02.07.2019 № 48; от 27.12.2019 № 100; от 19.06.2020 № 34) изменение, изложив его в следующей редакции: «Гражданский служащий, получающий пенсию за выслугу лет и заместивший одну из указанных в абзаце первом настоящей части должностей, обязан в течение пяти дней со дня такого замещения письменно известить об этом уполномоченный орган.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0:00Z</dcterms:created>
  <dc:creator>Пользователь</dc:creator>
  <dc:description/>
  <cp:keywords/>
  <dc:language>en-US</dc:language>
  <cp:lastModifiedBy>User</cp:lastModifiedBy>
  <cp:lastPrinted>2022-01-28T16:47:00Z</cp:lastPrinted>
  <dcterms:modified xsi:type="dcterms:W3CDTF">2022-02-03T11:11:00Z</dcterms:modified>
  <cp:revision>4</cp:revision>
  <dc:subject/>
  <dc:title>Вносится депутатами</dc:title>
</cp:coreProperties>
</file>